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ДАІ в Чернігівській обл..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ковник міліції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О.О. Єршов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ИЙ НАВЧАЛЬНИ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епанівського міжшкільного навчально-виробничого комбінату Черніг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водіїв автотранспортних засобів категорії «В»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рмін навчання – 34 тижн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Графік навчального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7"/>
        <w:gridCol w:w="406"/>
        <w:gridCol w:w="406"/>
        <w:gridCol w:w="407"/>
        <w:gridCol w:w="56"/>
        <w:gridCol w:w="352"/>
        <w:gridCol w:w="410"/>
        <w:gridCol w:w="409"/>
        <w:gridCol w:w="410"/>
        <w:gridCol w:w="410"/>
        <w:gridCol w:w="409"/>
        <w:gridCol w:w="410"/>
        <w:gridCol w:w="410"/>
        <w:gridCol w:w="203"/>
        <w:gridCol w:w="206"/>
        <w:gridCol w:w="410"/>
        <w:gridCol w:w="409"/>
        <w:gridCol w:w="410"/>
        <w:gridCol w:w="411"/>
        <w:gridCol w:w="409"/>
        <w:gridCol w:w="410"/>
        <w:gridCol w:w="409"/>
        <w:gridCol w:w="343"/>
        <w:gridCol w:w="67"/>
        <w:gridCol w:w="410"/>
        <w:gridCol w:w="409"/>
        <w:gridCol w:w="410"/>
        <w:gridCol w:w="410"/>
        <w:gridCol w:w="18"/>
        <w:gridCol w:w="436"/>
        <w:gridCol w:w="365"/>
        <w:gridCol w:w="409"/>
        <w:gridCol w:w="410"/>
        <w:gridCol w:w="410"/>
        <w:gridCol w:w="26"/>
        <w:gridCol w:w="383"/>
        <w:gridCol w:w="410"/>
        <w:gridCol w:w="409"/>
        <w:gridCol w:w="410"/>
        <w:gridCol w:w="6"/>
        <w:gridCol w:w="405"/>
        <w:gridCol w:w="409"/>
        <w:gridCol w:w="410"/>
        <w:gridCol w:w="398"/>
        <w:gridCol w:w="12"/>
      </w:tblGrid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ень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ень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пад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удень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ічень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тий</w:t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ень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ітен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ень</w:t>
            </w:r>
          </w:p>
        </w:tc>
      </w:tr>
      <w:tr>
        <w:trPr>
          <w:trHeight w:val="161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-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-03.1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-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-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-28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0.11-05.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-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-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-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.12-02.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-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-2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-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-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-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-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-27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-0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-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-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-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.03-03.04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4-30.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-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еоретичне навчання – Т, Канікули – К, Державна кваліфікаційна атестація – Д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237"/>
        <w:gridCol w:w="2232"/>
        <w:gridCol w:w="912"/>
        <w:gridCol w:w="902"/>
        <w:gridCol w:w="912"/>
        <w:gridCol w:w="898"/>
        <w:gridCol w:w="917"/>
        <w:gridCol w:w="902"/>
        <w:gridCol w:w="912"/>
        <w:gridCol w:w="898"/>
        <w:gridCol w:w="907"/>
        <w:gridCol w:w="907"/>
        <w:gridCol w:w="922"/>
      </w:tblGrid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4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теоретична підготовка</w:t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практична підготовк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ідсумкова атестаці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і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кул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навчальн ого часу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в навчальному закладі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на виробництві чи в сфері послуг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а практика на робочих місцях на виробництві чи в сфері послуг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478"/>
        <w:gridCol w:w="979"/>
        <w:gridCol w:w="830"/>
        <w:gridCol w:w="912"/>
        <w:gridCol w:w="902"/>
        <w:gridCol w:w="912"/>
        <w:gridCol w:w="907"/>
        <w:gridCol w:w="907"/>
        <w:gridCol w:w="902"/>
        <w:gridCol w:w="907"/>
        <w:gridCol w:w="926"/>
      </w:tblGrid>
      <w:tr>
        <w:trPr/>
        <w:tc>
          <w:tcPr>
            <w:tcW w:w="14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НАВЧАЛЬНОГО ПРОЦЕСУ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предме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поділ годин по тижнях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на підготов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ова і технічне обслуговування 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керування і безпек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ика водія авто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навчального часу за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е керування транспортним засоб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ЛІК ОСНОВНИХ МАЙСТЕРЕНЬ, КАБІНЕТІВ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бінети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Будова і експлуатація атотранспортних засобів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Правил дорожнього руху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Кабінет контраварійної підгото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  <w:t>Полігони</w:t>
      </w:r>
    </w:p>
    <w:p>
      <w:pPr>
        <w:pStyle w:val="Normal"/>
        <w:numPr>
          <w:ilvl w:val="0"/>
          <w:numId w:val="3"/>
        </w:numPr>
        <w:rPr/>
      </w:pPr>
      <w:r>
        <w:rPr/>
        <w:t>Маневровий майданчик для вправ з початкового воді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  <w:t>Директор МНВК</w:t>
        <w:tab/>
        <w:t>Л.Л.Шестаковський</w:t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Виконавець:</w:t>
        <w:tab/>
        <w:tab/>
        <w:t>Маринченко О.О.</w:t>
        <w:tab/>
        <w:t>4-87-1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623" w:hanging="0"/>
      <w:jc w:val="center"/>
      <w:outlineLvl w:val="7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48:00Z</dcterms:created>
  <dc:creator>MNVK</dc:creator>
  <dc:description/>
  <cp:keywords/>
  <dc:language>en-US</dc:language>
  <cp:lastModifiedBy>MNVK</cp:lastModifiedBy>
  <dcterms:modified xsi:type="dcterms:W3CDTF">2010-04-16T08:06:00Z</dcterms:modified>
  <cp:revision>1</cp:revision>
  <dc:subject/>
  <dc:title>ЗАТВЕРДЖУЮ</dc:title>
</cp:coreProperties>
</file>