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ind w:lef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7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ВЕРДЖУЮ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ДАІ в Чернігівській обл..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ковник міліції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 О.О. Єршов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»________________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БОЧИЙ НАВЧАЛЬНИЙ 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епанівського міжшкільного навчально-виробничого комбінату Чернігів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ля підготовки водіїв автотранспортних засобів категорії «В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ермін навчання –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</w:rPr>
        <w:t xml:space="preserve"> тижн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Графік навчального процес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941"/>
        <w:gridCol w:w="32"/>
      </w:tblGrid>
      <w:tr>
        <w:trPr>
          <w:trHeight w:val="748" w:hRule="atLeast"/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иж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иж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иж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иж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иждень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оретичне навчання – Т, Державна кваліфікаційна атестація – ДКА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2237"/>
        <w:gridCol w:w="2232"/>
        <w:gridCol w:w="912"/>
        <w:gridCol w:w="902"/>
        <w:gridCol w:w="912"/>
        <w:gridCol w:w="898"/>
        <w:gridCol w:w="917"/>
        <w:gridCol w:w="902"/>
        <w:gridCol w:w="912"/>
        <w:gridCol w:w="898"/>
        <w:gridCol w:w="907"/>
        <w:gridCol w:w="907"/>
        <w:gridCol w:w="922"/>
      </w:tblGrid>
      <w:tr>
        <w:trPr/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</w:t>
            </w:r>
          </w:p>
        </w:tc>
        <w:tc>
          <w:tcPr>
            <w:tcW w:w="4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оретична підготовка</w:t>
            </w:r>
          </w:p>
        </w:tc>
        <w:tc>
          <w:tcPr>
            <w:tcW w:w="5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ійно-практична підготовка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жавна підсумкова атестація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ткові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ікули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ього навчальн ого часу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ниче навчання в навчальному закладі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ниче навчання на виробництві чи в сфері послуг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робнича практика на робочих місцях на виробництві чи в сфері послуг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ж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ж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ж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ж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ь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д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ж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ж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ж.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ЛАН НАВЧАЛЬНОГО ПРОЦЕСУ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4478"/>
        <w:gridCol w:w="1121"/>
        <w:gridCol w:w="688"/>
        <w:gridCol w:w="1611"/>
        <w:gridCol w:w="1260"/>
        <w:gridCol w:w="1260"/>
        <w:gridCol w:w="1440"/>
        <w:gridCol w:w="1620"/>
      </w:tblGrid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чальні предмет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діл годин по тижнях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етична підготов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дова і технічне обслуговування транспортного засоб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дорожнього рух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и керування і безпека дорожнього рух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тика водія автотранспортного засобу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ий обсяг навчального часу за день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не керування транспортним засобом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/>
      </w:pPr>
      <w:r>
        <w:rPr>
          <w:szCs w:val="28"/>
        </w:rPr>
        <w:t xml:space="preserve">Примітка: Водіння автотранспортних засобів виконується поза сіткою навчальних годин. 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/>
      </w:pPr>
      <w:r>
        <w:rPr>
          <w:szCs w:val="28"/>
          <w:lang w:val="en-US"/>
        </w:rPr>
        <w:t>IV</w:t>
      </w:r>
      <w:r>
        <w:rPr>
          <w:szCs w:val="28"/>
        </w:rPr>
        <w:t>. ПЕРЕЛІК ОСНОВНИХ МАЙСТЕРЕНЬ, КАБІНЕТІВ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бінети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Будова і експлуатація атотранспортних засобів</w:t>
      </w:r>
      <w:r>
        <w:rPr/>
        <w:t>;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Правил дорожнього руху</w:t>
      </w:r>
      <w:r>
        <w:rPr/>
        <w:t>;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Кабінет контраварійної підготов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szCs w:val="28"/>
        </w:rPr>
      </w:pPr>
      <w:r>
        <w:rPr>
          <w:szCs w:val="28"/>
        </w:rPr>
        <w:t>Полігони</w:t>
      </w:r>
    </w:p>
    <w:p>
      <w:pPr>
        <w:pStyle w:val="Normal"/>
        <w:numPr>
          <w:ilvl w:val="0"/>
          <w:numId w:val="3"/>
        </w:numPr>
        <w:rPr/>
      </w:pPr>
      <w:r>
        <w:rPr/>
        <w:t>Маневровий майданчик для вправ з початкового воді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/>
      </w:pPr>
      <w:r>
        <w:rPr/>
        <w:t>Директор МНВК</w:t>
        <w:tab/>
        <w:t>Л.Л.Шестаковський</w:t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Виконавець:</w:t>
        <w:tab/>
        <w:tab/>
        <w:t>Маринченко О.О.</w:t>
        <w:tab/>
        <w:t>4-87-12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623" w:hanging="0"/>
      <w:jc w:val="center"/>
      <w:outlineLvl w:val="7"/>
    </w:pPr>
    <w:rPr>
      <w:b/>
      <w:bCs/>
      <w:sz w:val="2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1:00Z</dcterms:created>
  <dc:creator>MNVK</dc:creator>
  <dc:description/>
  <cp:keywords/>
  <dc:language>en-US</dc:language>
  <cp:lastModifiedBy>MNVK</cp:lastModifiedBy>
  <dcterms:modified xsi:type="dcterms:W3CDTF">2010-04-16T07:36:00Z</dcterms:modified>
  <cp:revision>5</cp:revision>
  <dc:subject/>
  <dc:title>ЗАТВЕРДЖУЮ</dc:title>
</cp:coreProperties>
</file>